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34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</w:t>
      </w:r>
      <w:r>
        <w:rPr>
          <w:rFonts w:cs="Arial" w:ascii="Arial" w:hAnsi="Arial"/>
          <w:sz w:val="22"/>
          <w:szCs w:val="22"/>
          <w:lang w:val="ru-RU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-  резервисана јавна набавка Уређење језера у Шумарицама</w:t>
      </w:r>
    </w:p>
    <w:p>
      <w:pPr>
        <w:pStyle w:val="Normal"/>
        <w:ind w:left="157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– резервисана јавна набавка Уређење језера у Шумарицам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00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24 – Уређење језера у Шумарицама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4, функција - 620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3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10.00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уређењу језера у Шумарицама 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- резервисана јавна набавка Уређење језера у Шумарицам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 давања сагласности Градској управи за развој и инвестиције за покретање отвореног поступка – резервисана јавна набавка Уређење језера у Шумарицам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едмер радова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5. априла 2022. године, захтев за преузимање обавеза (регистарски број 42.) из средстава одобрених Одлуком о буџету града Крагујевца за 2022. годину („Службени лист града Крагујевца“, број 39/21) на Разделу 8, број апропријације 334, функција - 620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13, извор - 01, у износу 10.000.000,00 динара без ПДВ-а, односно 12.000.000,00 динара са ПДВ-ом (редни број у плану ЈН-0024) који је одобрен и потврђен од стране Градске управе за финансије и јавне набавке, дана 15. април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213/22 од 27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- резервисана јавна набавка Уређење језера у Шумарицам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0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је да ће након спроведеног поступка јавне набавке, у име града 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ђење радова на уређењу језера у Шумарицам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4:00Z</dcterms:created>
  <dc:creator>PC1</dc:creator>
  <dc:description/>
  <cp:keywords/>
  <dc:language>en-US</dc:language>
  <cp:lastModifiedBy>Gadrsko </cp:lastModifiedBy>
  <cp:lastPrinted>2022-04-27T13:32:00Z</cp:lastPrinted>
  <dcterms:modified xsi:type="dcterms:W3CDTF">2022-04-29T11:31:00Z</dcterms:modified>
  <cp:revision>30</cp:revision>
  <dc:subject/>
  <dc:title>ГРАД КРАГУЈЕВАЦ</dc:title>
</cp:coreProperties>
</file>